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/>
      </w:pP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 контракту____________</w:t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20"/>
        <w:gridCol w:w="3960"/>
        <w:gridCol w:w="15"/>
        <w:gridCol w:w="885"/>
        <w:gridCol w:w="1707"/>
      </w:tblGrid>
      <w:tr>
        <w:trPr>
          <w:trHeight w:val="487" w:hRule="atLeast"/>
        </w:trPr>
        <w:tc>
          <w:tcPr>
            <w:tcW w:w="10650" w:type="dxa"/>
            <w:gridSpan w:val="6"/>
            <w:tcBorders/>
            <w:vAlign w:val="center"/>
          </w:tcPr>
          <w:p>
            <w:pPr>
              <w:pStyle w:val="3"/>
              <w:rPr/>
            </w:pPr>
            <w:r>
              <w:rPr/>
              <w:t>Спецификация   на  расходных  материалов  для  стерилизации    для  нужд  МЛПУ  «Воткинская стоматологическая   поликлиника»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альные характеристики (потребительские свойства) товара, описание выполняемых работ, оказываемых услу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- рения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06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редства  обязательного  медицинского страхова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  для  паровой  стерилизации  </w:t>
            </w:r>
          </w:p>
          <w:p>
            <w:pPr>
              <w:pStyle w:val="Normal"/>
              <w:rPr/>
            </w:pPr>
            <w:r>
              <w:rPr/>
              <w:t>( рулоны 50 мм х 200 м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Комбинированная   упаковка  изготовлена    из  прозрачной   многослойной   полимерной  пленки (прозрачная  сторона )  и  специальной водоотталкивающей   медицинской бумаги ( непрозрачная      сторона) , соединенных  термошвами . Уголки  пакетов дополнительно  запаяны для предотвращения   скопления в них пыли. На  пакетах  имеются  вырезы  для  пальцев, облегчающие открывание упаковок  перед их заполнением  изделиями , а также  при  извлечении из упаковок  простерилизованных  изделий. Предназначена  для  упаковывания  изделий , подлежащих  стерилизации  паровым  методом ( в автоклавах )  при  температурах  132-134 ◦С. 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Размер 50 мм / 200 м . Срок  сохранения  стерильности  медицинских  изделий  - 1 год. Срок  годности   упаковки  - 5 лет.  Соответствует  ГОСТу Р ИСО 10993 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  для  паровой  стерилизации  </w:t>
            </w:r>
          </w:p>
          <w:p>
            <w:pPr>
              <w:pStyle w:val="Normal"/>
              <w:rPr/>
            </w:pPr>
            <w:r>
              <w:rPr/>
              <w:t>( рулоны 100 мм х 200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Комбинированная   упаковка  изготовлена    из  прозрачной   многослойной   полимерной  пленки (прозрачная  сторона )  и  специальной водоотталкивающей   медицинской бумаги ( непрозрачная      сторона) , соединенных  термошвами . Уголки  пакетов дополнительно  запаяны для предотвращения   скопления в них пыли. На  пакетах  имеются  вырезы  для  пальцев, облегчающие открывание упаковок  перед их заполнением  изделиями , а также  при  извлечении из упаковок  простерилизованных  изделий.  Предназначена  для  упаковывания  изделий , подлежащих  стерилизации  паровым  методом ( в автоклавах )  при  температурах  132-134 ◦С. 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Размер  100 мм / 200 м . Срок  сохранения  стерильности  медицинских  изделий  - 1 год. Срок  годности   упаковки  - 5 лет.  Соответствует  ГОСТу Р ИСО 10993 .  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  для  паровой  стерилизации  </w:t>
            </w:r>
          </w:p>
          <w:p>
            <w:pPr>
              <w:pStyle w:val="Normal"/>
              <w:rPr/>
            </w:pPr>
            <w:r>
              <w:rPr/>
              <w:t>( рулоны 150 мм х 200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Комбинированная   упаковка  изготовлена    из  прозрачной   многослойной   полимерной  пленки (прозрачная  сторона )  и  специальной водоотталкивающей   медицинской бумаги ( непрозрачная      сторона) , соединенных  термошвами . Уголки  пакетов дополнительно  запаяны для предотвращения   скопления в них пыли. На  пакетах  имеются  вырезы  для  пальцев, облегчающие открывание упаковок  перед их заполнением  изделиями , а также  при  извлечении из упаковок  простерилизованных  изделий.  Предназначена  для  упаковывания  изделий , подлежащих  стерилизации  паровым  методом ( в автоклавах )  при  температурах  132-134 ◦С. 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Размер  150 мм / 200 м . Срок  сохранения  стерильности  медицинских  изделий  - 1 год. Срок  годности   упаковки  - 5 лет.  Соответствует  ГОСТу Р ИСО 10993 . 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  для  паровой  стерилизации  </w:t>
            </w:r>
          </w:p>
          <w:p>
            <w:pPr>
              <w:pStyle w:val="Normal"/>
              <w:rPr/>
            </w:pPr>
            <w:r>
              <w:rPr/>
              <w:t>( рулоны 300 мм х 200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Комбинированная   упаковка  изготовлена    из  прозрачной   многослойной   полимерной  пленки (прозрачная  сторона )  и  специальной водоотталкивающей   медицинской бумаги ( непрозрачная      сторона) , соединенных  термошвами . Уголки  пакетов дополнительно  запаяны для предотвращения   скопления в них пыли. На  пакетах  имеются  вырезы  для  пальцев, облегчающие открывание упаковок  перед их заполнением  изделиями , а также  при  извлечении из упаковок  простерилизованных  изделий.  Предназначена  для  упаковывания  изделий , подлежащих  стерилизации  паровым  методом ( в автоклавах )  при  температурах  132-134 ◦С. 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Размер  300 мм / 200 м . Срок  сохранения  стерильности  медицинских  изделий  - 1 год. Срок  годности   упаковки  - 5 лет.  Соответствует  ГОСТу Р ИСО 10993 .  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онная  пластиковая  упаковка   для  стерилизации  воздушным  методом   </w:t>
            </w:r>
          </w:p>
          <w:p>
            <w:pPr>
              <w:pStyle w:val="Normal"/>
              <w:rPr/>
            </w:pPr>
            <w:r>
              <w:rPr/>
              <w:t>( рулоны  50 мм х 200 м )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Стерилизационная  пластиковая  упаковка – раскрываемые  рулоны  без  складок , размером  50 мм / 200 м. Предназначена  для  упаковывания  изделий , подлежащих  стерилизации   воздушным  методом ( сухой  горячий  воздух)  при температурах 160 ◦С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0 ◦С . </w:t>
            </w:r>
            <w:r>
              <w:rPr>
                <w:sz w:val="22"/>
              </w:rPr>
              <w:t>Изготовлена  из  бесцветной  прозрачной термостойкой полиамидной  пленки.</w:t>
            </w:r>
            <w:r>
              <w:rPr/>
              <w:t xml:space="preserve">  </w:t>
            </w:r>
            <w:r>
              <w:rPr>
                <w:sz w:val="22"/>
              </w:rPr>
              <w:t>Срок  сохранения  стерильности  медицинских  изделий  - 1 год. Срок  годности   упаковки  - 5 лет.  Соответствует  ГОСТу Р ИСО 10993 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онная  пластиковая  упаковка   для  стерилизации  воздушным  методом   </w:t>
            </w:r>
          </w:p>
          <w:p>
            <w:pPr>
              <w:pStyle w:val="Normal"/>
              <w:rPr/>
            </w:pPr>
            <w:r>
              <w:rPr/>
              <w:t>( рулоны  75 мм х 200 м )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Стерилизационная  пластиковая  упаковка – раскрываемые  рулоны  без  складок , размером  75 мм / 200 м. Предназначена  для  упаковывания  изделий , подлежащих  стерилизации   воздушным  методом ( сухой  горячий  воздух)  при температурах 160 ◦С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0 ◦С . </w:t>
            </w:r>
            <w:r>
              <w:rPr>
                <w:sz w:val="22"/>
              </w:rPr>
              <w:t>Изготовлена  из  бесцветной  прозрачной термостойкой полиамидной  пленки.</w:t>
            </w:r>
            <w:r>
              <w:rPr/>
              <w:t xml:space="preserve">  </w:t>
            </w:r>
            <w:r>
              <w:rPr>
                <w:sz w:val="22"/>
              </w:rPr>
              <w:t>Срок  сохранения  стерильности  медицинских  изделий  - 1 год. Срок  годности   упаковки  - 5 лет.  Соответствует  ГОСТу Р ИСО 10993 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онная  пластиковая  упаковка   для  стерилизации  воздушным  методом   </w:t>
            </w:r>
          </w:p>
          <w:p>
            <w:pPr>
              <w:pStyle w:val="Normal"/>
              <w:rPr/>
            </w:pPr>
            <w:r>
              <w:rPr/>
              <w:t>( рулоны  250 мм х 200 м )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Стерилизационная  пластиковая  упаковка – раскрываемые  рулоны  без  складок , размером  250 мм / 200 м. Предназначена  для  упаковывания  изделий , подлежащих  стерилизации   воздушным  методом ( сухой  горячий  воздух)  при температурах 160 ◦С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0 ◦С . </w:t>
            </w:r>
            <w:r>
              <w:rPr>
                <w:sz w:val="22"/>
              </w:rPr>
              <w:t>Изготовлена  из  бесцветной  прозрачной    термостойкой  полиамидной  пленки.</w:t>
            </w:r>
            <w:r>
              <w:rPr/>
              <w:t xml:space="preserve">  </w:t>
            </w:r>
            <w:r>
              <w:rPr>
                <w:sz w:val="22"/>
              </w:rPr>
              <w:t>Срок  сохранения  стерильности  медицинских  изделий  - 1 год. Срок  годности   упаковки  - 5 лет.  Соответствует  ГОСТу Р ИСО 10993 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ированная  бумага </w:t>
            </w:r>
          </w:p>
          <w:p>
            <w:pPr>
              <w:pStyle w:val="Normal"/>
              <w:rPr/>
            </w:pPr>
            <w:r>
              <w:rPr/>
              <w:t xml:space="preserve">( листы 50 мм х 50 мм , </w:t>
            </w:r>
          </w:p>
          <w:p>
            <w:pPr>
              <w:pStyle w:val="Normal"/>
              <w:rPr/>
            </w:pPr>
            <w:r>
              <w:rPr/>
              <w:t>1 упаковка – 100 листов )</w:t>
            </w:r>
          </w:p>
        </w:tc>
        <w:tc>
          <w:tcPr>
            <w:tcW w:w="3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назначена для  упаковки  и  стерилизации  материалов  медицинского  назначения   насыщенным  водяным  паром   под давлением, а  также  оксидом  этилена. Медицинская  бумага  плотностью  60 г/кВ.м. Листы  белого и зеленого  цвета , высокая  устойчивость  к  разрывам , стабильность  размеров   в  сухом  и мокром состоянии. Обеспечивает  хорошее  проникновение  стерилизующих  факторов 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 БОВИ-ДИК тест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Индикатор  предназначен для специальных  проверок  работы паровых  стерилизаторов , имеющих вакуумную  систему  удаления  воздуха  перед стерилизационной  выдержкой , при  проведении  контрольных циклов  с  режимом 134 ºС , 3,5 мин. </w:t>
            </w:r>
          </w:p>
          <w:p>
            <w:pPr>
              <w:pStyle w:val="TextBody"/>
              <w:rPr/>
            </w:pPr>
            <w:r>
              <w:rPr/>
              <w:t>Индикатор  представляет  собой стопку (высота – 30 мм) листов  специальной  бумаги  размером 125 х 125 мм, упакованную  в бумагу ; в  средней  части  стопки находится  индикаторный  лист   таких же размеров с  фигурным  рисунком  на  нем красного цвета . На  внешней стороне  упаковки  индикатора  нанесена  индикаторная  метка  красного цвета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bookmarkStart w:id="0" w:name="OLE_LINK1"/>
            <w:r>
              <w:rPr>
                <w:sz w:val="22"/>
              </w:rPr>
              <w:t xml:space="preserve">Соответствует  индикаторам 2-ого класса по  классификации ГОСТу Р ИСО 11140-1-2000 .  </w:t>
            </w:r>
            <w:bookmarkEnd w:id="0"/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паровой стерилизации химический одноразовый «ИНТЕСТ-П-134/5-02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ндикатор  предназначен для оперативного   визуального  контроля   соблюдения  критических параметров  паровой стерилизации – температуры стерилизации, времени стерилизационной выдержки и  наличия  насыщенного водяного  пара: в  стерилизационной камере  и  внутри  изделий и упаковок, в паровых  стерилизаторах  с удалением  воздуха из  стерилизационной  камеры  методом  многоступенчатого  вакуумирования  по  ГОСТ 19569-89, выпускается  в соответствии  с ТУ  9398-041-11764404-2003.</w:t>
            </w:r>
          </w:p>
          <w:p>
            <w:pPr>
              <w:pStyle w:val="TextBody"/>
              <w:rPr/>
            </w:pPr>
            <w:r>
              <w:rPr/>
              <w:t xml:space="preserve">Индикатор  представляет  собой  прямоугольную полоску  бумажно-пленочного основания с  нанесенными  на  одной стороне  двух  цветных  меток  (индикаторная  метка  и  элемент  сравнения)  и  маркировки – обозначение  метода  стерилизации , параметры  стерилизационной  выдержки , логотип предприятия  изготовителя. На поверхность индикатора  нанесено  защитное  покрытие , изолирующее  индикаторную  композицию и предотвращающий   контакт с  медицинскими   изделиями. Индикаторная  композиция  не проникает  через подложку и не переходит  на  материал , и не  оставляет  следов  на  поверхности, с которым  индикатор соприкасается  до, в течение и после соответствующего  режима стерилизации. При  воздействии  насыщенного  водяного  пара  на  индикатор   исходный  красно-оранжевый  цвет  индикаторной  метки   необратимо  меняется. При  соблюдении   условий  паровой  стерилизации   индикаторная  метка  достигает цвета  элемента  сравнения (темно-фиолетовый) или  становится  темней  его. Индикаторы изготавливают с  липким  слоем   на  обратной  стороне  индикатора , закрытым  защитной  бумагой , и поставляются в  листах  с перфорацией  между  индикаторами. Прозрачная  полимерная  пленка, закрывающая сверху  индикаторную метку , не должно  иметь  царапин и  механических  повреждений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Соответствует  индикаторам 4-ого класса по  классификации ГОСТу Р ИСО 11140-1.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паровой стерилизации химический одноразовый «СТЕРИКОНТ-П-132/20-01-1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Индикатор  предназначен для оперативного   визуального  контроля   соблюдения  критических параметров  паровой стерилизации – температуры стерилизации, времени стерилизационной выдержки и  наличия  насыщенного водяного  пара ,- в  камере  паровых стерилизаторов  с  удалением ваоздуха  из  нее  методом  продувки  паром , выпускается  в соответствии  с ТУ  9398-007-11674404-2004. </w:t>
            </w:r>
          </w:p>
          <w:p>
            <w:pPr>
              <w:pStyle w:val="TextBody"/>
              <w:rPr/>
            </w:pPr>
            <w:r>
              <w:rPr/>
              <w:t xml:space="preserve">Индикатор  представляет  собой  прямоугольную полоску  бумажно-пленочного основания с  нанесенными  на  одной стороне  двух  цветных  меток  (индикаторная  метка  и  элемент  сравнения)  и  маркировки . Желтый   цвет  индикаторной метки  необратимо  меняется  в  зависимости  от  достижения значений критических параметров  стерилизации  в  течении  цикла паровой  стерилизации. Темный  сине-фиолетовый  эталон сравнения  показывает  конечный цвет  индикаторной метки  при  соблюдении  требуемых  значений  критических  параметров  стерилизации.   Индикаторы изготавливаются с  липким  слоем   на  обратной  стороне  индикатора , закрытым  защитной  бумагой  и поставляются в  листах  с перфорацией  между  индикаторами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Соответствует  индикаторам 4-ого класса по  классификации ГОСТу Р ИСО 11140-1.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оздушной стерилизации трех  режимов химический  интегрирующий одноразовый  для  визуального  контроля соблюдения температуры  и  времени «Стеритест-Вл-«ВИНАР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Индикатор  предназначен для оперативного   визуального  контроля   соблюдения  критических параметров  воздушной стерилизации – температуры стерилизации, времени стерилизационной выдержки, - внутри упаковок и  изделий , стерилизуемых  в воздушных стерилизаторах   согласно ГОСТ 22649, выпускается  в соответствии  с ТУ  9398-019-11764404-2003. </w:t>
            </w:r>
          </w:p>
          <w:p>
            <w:pPr>
              <w:pStyle w:val="TextBody"/>
              <w:rPr/>
            </w:pPr>
            <w:r>
              <w:rPr/>
              <w:t xml:space="preserve">Индикатор  представляет  собой  прямоугольную бумажную полоску  с  - нанесенными  на  одной стороне  двух  цветных  меток  (индикаторная  метка  и  элемент  сравнения)  и  маркировки - обозначение  метода  стерилизации, параметры  стерилизационной выдержки, логотип  предприятия-изготовителя . Индикаторная  композиция  не  оставляет  следов , не проникает  через подложку и не переходит  на  материал , с которым  индикатор соприкасается  до, в течение и после соответствующего  режима стерилизации.  Зеленый  цвет индикаторной  метки  необратимо  меняется в  зависимости  от достигнутых критических  параметров  стерилизации  в  течении цикла  воздушной  стерилизации. Коричневый  элемент  сравнения  показывает   конечный  цвет индикаторной  метки  при  соблюдении  требуемых  значений  критических  параметров. Индикаторы изготавливают с  липким  слоем   на  обратной  стороне  индикатора , закрытым  защитной  бумагой , и поставляются в  листах  с перфорацией  между  индикаторами и  надсечками  с обратной стороны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Соответствует  индикаторам 5-ого класса по  классификации ГОСТу Р ИСО 11140-1.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оздушной стерилизации химический  одноразовый  «Стериконт-В-«ВИНАР»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Индикатор  предназначен для оперативного   визуального  контроля   соблюдения  критических параметров  воздушной стерилизации – температуры стерилизации, времени стерилизационной выдержки  в  камере воздушного  стерилизатора  по  ГОСТ  22649. , выпускается  в соответствии  с ТУ  9398-006-11764404-2004. </w:t>
            </w:r>
          </w:p>
          <w:p>
            <w:pPr>
              <w:pStyle w:val="TextBody"/>
              <w:rPr/>
            </w:pPr>
            <w:r>
              <w:rPr/>
              <w:t>Индикатор  представляет  собой  прямоугольную полоску из  инертного  бумажного   основания  с  нанесенными  на  одной стороне  двумя  цветными  метками  (индикаторная  метка  и  элемент  сравнения)  и  маркировки.</w:t>
            </w:r>
          </w:p>
          <w:p>
            <w:pPr>
              <w:pStyle w:val="TextBody"/>
              <w:rPr/>
            </w:pPr>
            <w:r>
              <w:rPr/>
              <w:t xml:space="preserve">Голубой  цвет индикаторной  метки  необратимо  меняется в  зависимости  от достижения  значений критических  параметров  стерилизации  в  течении цикла  воздушной  стерилизации. Коричневый  элемент  сравнения  показывает   конечный  цвет индикаторной  метки  при  соблюдении  требуемых  значений  критических  параметров. Индикаторы изготавливаются с  липким  слоем   на  обратной  стороне  индикатора , закрытым  защитной  бумагой , и поставляются в  листах  с перфорацией  между  индикаторами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Соответствует  индикаторам 4-ого класса по  классификации ГОСТу Р ИСО 11140-1. 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5" w:hRule="atLeast"/>
        </w:trPr>
        <w:tc>
          <w:tcPr>
            <w:tcW w:w="10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редства  предпринимательской  и  иной  приносящей  доход  деятельност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44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онная  пластиковая  упаковка   для  стерилизации  воздушным  методом   </w:t>
            </w:r>
          </w:p>
          <w:p>
            <w:pPr>
              <w:pStyle w:val="Normal"/>
              <w:rPr/>
            </w:pPr>
            <w:r>
              <w:rPr/>
              <w:t>( рулоны  50 мм х 200 м )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ерилизационная  пластиковая  упаковка – раскрываемые  рулоны  без  складок , размером  50 мм / 200 м. Предназначена  для  упаковывания  изделий , подлежащих  стерилизации   воздушным  методом ( сухой  горячий  воздух)  при температурах 160 ◦С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0 ◦С . </w:t>
            </w:r>
            <w:r>
              <w:rPr>
                <w:sz w:val="22"/>
              </w:rPr>
              <w:t>Изготовлена  из  бесцветной  прозрачной термостойкой полиамидной  пленки.</w:t>
            </w:r>
            <w:r>
              <w:rPr/>
              <w:t xml:space="preserve">  </w:t>
            </w:r>
            <w:r>
              <w:rPr>
                <w:sz w:val="22"/>
              </w:rPr>
              <w:t>Срок  сохранения  стерильности  медицинских  изделий  - 1 год. Срок  годности   упаковки  - 5 лет.  Соответствует  ГОСТу Р ИСО 10993 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онная  пластиковая  упаковка   для  стерилизации  воздушным  методом   </w:t>
            </w:r>
          </w:p>
          <w:p>
            <w:pPr>
              <w:pStyle w:val="Normal"/>
              <w:rPr/>
            </w:pPr>
            <w:r>
              <w:rPr/>
              <w:t>( рулоны  100 мм х 200 м )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ерилизационная  пластиковая  упаковка – раскрываемые  рулоны  без  складок , размером  100 мм / 200 м. Предназначена  для  упаковывания  изделий , подлежащих  стерилизации   воздушным  методом ( сухой  горячий  воздух)  при температурах 160 ◦С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0 ◦С . </w:t>
            </w:r>
            <w:r>
              <w:rPr>
                <w:sz w:val="22"/>
              </w:rPr>
              <w:t>Изготовлена  из  бесцветной  прозрачной термостойкой полиамидной  пленки.</w:t>
            </w:r>
            <w:r>
              <w:rPr/>
              <w:t xml:space="preserve">  </w:t>
            </w:r>
            <w:r>
              <w:rPr>
                <w:sz w:val="22"/>
              </w:rPr>
              <w:t>Срок  сохранения  стерильности  медицинских  изделий  - 1 год. Срок  годности   упаковки  - 5 лет.  Соответствует  ГОСТу Р ИСО 10993 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онная  пластиковая  упаковка   для  стерилизации  воздушным  методом   </w:t>
            </w:r>
          </w:p>
          <w:p>
            <w:pPr>
              <w:pStyle w:val="Normal"/>
              <w:rPr/>
            </w:pPr>
            <w:r>
              <w:rPr/>
              <w:t>( рулоны  150 мм х 200 м )</w:t>
            </w:r>
          </w:p>
          <w:p>
            <w:pPr>
              <w:pStyle w:val="Heading3"/>
              <w:rPr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Стерилизационная  пластиковая  упаковка – раскрываемые  рулоны  без  складок , размером 150мм / 200 м. Предназначена  для  упаковывания  изделий , подлежащих  стерилизации   воздушным  методом ( сухой  горячий  воздух)  при температурах 160 ◦С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0 ◦С . </w:t>
            </w:r>
            <w:r>
              <w:rPr>
                <w:sz w:val="22"/>
              </w:rPr>
              <w:t>Изготовлена  из  бесцветной  прозрачной    термостойкой  полиамидной  пленки.</w:t>
            </w:r>
            <w:r>
              <w:rPr/>
              <w:t xml:space="preserve">  </w:t>
            </w:r>
            <w:r>
              <w:rPr>
                <w:sz w:val="22"/>
              </w:rPr>
              <w:t>Срок  сохранения  стерильности  медицинских  изделий  - 1 год. Срок  годности   упаковки  - 5 лет.  Соответствует  ГОСТу Р ИСО 10993 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ный   врач  :</w:t>
        <w:tab/>
        <w:tab/>
        <w:tab/>
        <w:tab/>
        <w:t>В.А. Перевозчиков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Letter Gothic" w:hAnsi="Courier New;Letter Gothic" w:cs="Courier New;Letter Gothic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MT Extra" w:hAnsi="Symbol;MT Extra" w:cs="Symbol;MT Extra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MT Extra" w:hAnsi="Symbol;MT Extra" w:cs="Symbol;MT Extra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;Letter Gothic" w:hAnsi="Courier New;Letter Gothic" w:cs="Courier New;Letter Gothic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MT Extra" w:hAnsi="Symbol;MT Extra" w:cs="Symbol;MT Extra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MT Extra" w:hAnsi="Symbol;MT Extra" w:cs="Symbol;MT Extra"/>
    </w:rPr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20z1">
    <w:name w:val="WW8Num20z1"/>
    <w:qFormat/>
    <w:rPr>
      <w:rFonts w:ascii="Courier New;Letter Gothic" w:hAnsi="Courier New;Letter Gothic" w:cs="Courier New;Letter Goth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1:00Z</dcterms:created>
  <dc:creator>long</dc:creator>
  <dc:description/>
  <dc:language>en-US</dc:language>
  <cp:lastModifiedBy>Юзер</cp:lastModifiedBy>
  <cp:lastPrinted>2010-12-23T16:40:00Z</cp:lastPrinted>
  <dcterms:modified xsi:type="dcterms:W3CDTF">2010-12-23T13:44:00Z</dcterms:modified>
  <cp:revision>5</cp:revision>
  <dc:subject/>
  <dc:title>ИЗВЕЩЕНИЕ О ПРОВЕДЕНИИ ЗАПРОСА КОТИРОВОК  </dc:title>
</cp:coreProperties>
</file>